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b/>
          <w:b/>
          <w:u w:val="single"/>
        </w:rPr>
      </w:pPr>
      <w:r>
        <w:rPr>
          <w:b/>
          <w:u w:val="single"/>
        </w:rPr>
        <w:t>Fiction Book Talk Questions, continu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8590</wp:posOffset>
                </wp:positionH>
                <wp:positionV relativeFrom="paragraph">
                  <wp:posOffset>374015</wp:posOffset>
                </wp:positionV>
                <wp:extent cx="5957570" cy="8686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7570" cy="868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Mystery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 xml:space="preserve"> (about a puzzling crime or problem, contains a number of clues, clues lead to or away from the soluti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What are two or three clues that helped you and/or the characters solve the mystery or cas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What was the issue or situation that had to be solved or resolved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Myth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(ancient stories that are passed down, two types: creation myth which explains how the world came to be, explanation myth which explain parts of nature, characters may include gods and goddess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How do the animals in the story represent personality characteristic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Why do you think the author picked the characters he/she di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How did the moral of the story change your thinkin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What power would you give to a god or goddess?   Wh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If you have to explain global warming as a myth genre, how would you explain i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If you were a god or goddess, what would be your power or tale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What was the moral of the stor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Why did people believe in more than one god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Poetry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(language may be written in a pattern, creates an emotional response through meaning, sound, and rhythm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Read your favorite poem or passage to me.  Explain why you like this poe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How would this story be different if it were written in prose rather than in poetr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Which poem(s) was your favorite?   Explain wh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How is the poetry in this book different than other books of poetry you have rea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If you were to write a book of poems, what would it be about? Why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Realistic Fiction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(characters are lifelike, setting is an actual place or a place that could exist, plot is something that could really happe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Who does this character remind you of?  Wh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In what ways are you like the main characte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Setting:  What details does the setting have that your hometown ha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Setting:  What else have you learned about this setting or time period in other classes or from other book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Plot:  Are there events in this book that have happened to someone you know or to you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Plot:  Why do you believe these events could really happen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Romanc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(characters are in love, characters are in a romantic relationship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What is the major challenge or problem in the stor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Who do you know who has similar characteristics as the main characte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If faced with the same challenges as the main character in this book, how would you respon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What other solution might there be to the dilemma the main character faces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Science fiction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(imaginative, uses scientific discoveries to explain things, setting is often in the future, and often involves space trave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Describe the method of transportation used in the stor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Compare/contrast something that happened in your book and how they could or could not happen in real lif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How does the main character use his/her discoveries throughout the book to help resolve the conflict by the end of the book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Sport Story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(main theme of the story includes a sport; main character is involved with a sport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What is it about this sport that interests you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In what ways is the author’s portrayal of the sport accurate or inaccurat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How did the sport play a role in this story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Suspens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(state of uncertainty, excitement, or indecision; reader asks, “What happens next?” reader shares the character’s doubts, fears and uncertainties throughout the story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How was the ending different than what you predict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In what was did the main character change throughout the story?   How was this change different than what you thought it would be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Western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(setting is in the American West, explores the geography or history of the American West, characters may include pioneers, cowboys, Indians and/or frontiersme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How is the mode of travel, (clothing, etc.) different than what we have toda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In what city/state might this story be se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If you could visit that city/state now, how might it be differe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Explain the reasons you would or would not like to live during this particular time perio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How has life changed for Native Americans since the time period in which this story was se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What were some of the hardships faced by people in this stor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28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How would your life be different if you lived in the time period in which this story was set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80"/>
                              <w:ind w:left="360" w:hanging="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80"/>
                              <w:ind w:left="360" w:hanging="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8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8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u w:val="single"/>
                              </w:rPr>
                              <w:t>Types of Nonfi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Biography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ab/>
                              <w:t>information about a person’s lif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Autobiography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ab/>
                              <w:t xml:space="preserve">information about a person’s life written </w:t>
                              <w:tab/>
                              <w:t>by that pers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Journals / Diarie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ab/>
                              <w:t xml:space="preserve">a daily personal record of happenings, </w:t>
                              <w:tab/>
                              <w:t xml:space="preserve">things that have been seen, and </w:t>
                              <w:tab/>
                              <w:t>experie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History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ab/>
                              <w:t>a description of an event from the pa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Informa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ab/>
                              <w:t xml:space="preserve">actual information about people, objects, </w:t>
                              <w:tab/>
                              <w:t>places, or ev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pt;height:684pt;mso-wrap-distance-left:9.05pt;mso-wrap-distance-right:9.05pt;mso-wrap-distance-top:0pt;mso-wrap-distance-bottom:0pt;margin-top:29.45pt;mso-position-vertical-relative:text;margin-left:-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Mystery</w:t>
                      </w: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 xml:space="preserve"> (about a puzzling crime or problem, contains a number of clues, clues lead to or away from the solutio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What are two or three clues that helped you and/or the characters solve the mystery or cas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What was the issue or situation that had to be solved or resolved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 xml:space="preserve">Myth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>(ancient stories that are passed down, two types: creation myth which explains how the world came to be, explanation myth which explain parts of nature, characters may include gods and goddess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How do the animals in the story represent personality characteristic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Why do you think the author picked the characters he/she di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How did the moral of the story change your thinking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What power would you give to a god or goddess?   Wh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If you have to explain global warming as a myth genre, how would you explain i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If you were a god or goddess, what would be your power or tale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What was the moral of the stor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Why did people believe in more than one god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 xml:space="preserve">Poetry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>(language may be written in a pattern, creates an emotional response through meaning, sound, and rhythm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Read your favorite poem or passage to me.  Explain why you like this poe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How would this story be different if it were written in prose rather than in poetr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Which poem(s) was your favorite?   Explain wh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How is the poetry in this book different than other books of poetry you have rea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If you were to write a book of poems, what would it be about? Why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 xml:space="preserve">Realistic Fiction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>(characters are lifelike, setting is an actual place or a place that could exist, plot is something that could really happe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Who does this character remind you of?  Wh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In what ways are you like the main characte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Setting:  What details does the setting have that your hometown ha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Setting:  What else have you learned about this setting or time period in other classes or from other book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Plot:  Are there events in this book that have happened to someone you know or to you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Plot:  Why do you believe these events could really happen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 xml:space="preserve">Romance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>(characters are in love, characters are in a romantic relationship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What is the major challenge or problem in the stor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Who do you know who has similar characteristics as the main characte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If faced with the same challenges as the main character in this book, how would you respon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What other solution might there be to the dilemma the main character faces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 xml:space="preserve">Science fiction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>(imaginative, uses scientific discoveries to explain things, setting is often in the future, and often involves space trave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Describe the method of transportation used in the stor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Compare/contrast something that happened in your book and how they could or could not happen in real lif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How does the main character use his/her discoveries throughout the book to help resolve the conflict by the end of the book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 xml:space="preserve">Sport Story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>(main theme of the story includes a sport; main character is involved with a sport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What is it about this sport that interests you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In what ways is the author’s portrayal of the sport accurate or inaccurat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How did the sport play a role in this story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 xml:space="preserve">Suspense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>(state of uncertainty, excitement, or indecision; reader asks, “What happens next?” reader shares the character’s doubts, fears and uncertainties throughout the story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How was the ending different than what you predict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In what was did the main character change throughout the story?   How was this change different than what you thought it would be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 xml:space="preserve">Western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>(setting is in the American West, explores the geography or history of the American West, characters may include pioneers, cowboys, Indians and/or frontiersme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How is the mode of travel, (clothing, etc.) different than what we have toda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In what city/state might this story be se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If you could visit that city/state now, how might it be differe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Explain the reasons you would or would not like to live during this particular time perio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How has life changed for Native Americans since the time period in which this story was se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What were some of the hardships faced by people in this stor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280"/>
                        <w:rPr>
                          <w:rFonts w:ascii="Century Gothic" w:hAnsi="Century Gothic" w:cs="Century Gothic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How would your life be different if you lived in the time period in which this story was set?</w:t>
                      </w:r>
                    </w:p>
                    <w:p>
                      <w:pPr>
                        <w:pStyle w:val="Normal"/>
                        <w:spacing w:lineRule="auto" w:line="240" w:before="0" w:after="280"/>
                        <w:ind w:left="360" w:hanging="0"/>
                        <w:rPr>
                          <w:rFonts w:ascii="Century Gothic" w:hAnsi="Century Gothic" w:cs="Century Gothic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80"/>
                        <w:ind w:left="360" w:hanging="0"/>
                        <w:rPr>
                          <w:rFonts w:ascii="Century Gothic" w:hAnsi="Century Gothic" w:cs="Century Gothic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80"/>
                        <w:rPr>
                          <w:rFonts w:ascii="Century Gothic" w:hAnsi="Century Gothic" w:cs="Century Gothic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80"/>
                        <w:rPr>
                          <w:rFonts w:ascii="Century Gothic" w:hAnsi="Century Gothic" w:cs="Century Gothic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  <w:u w:val="single"/>
                        </w:rPr>
                        <w:t>Types of Nonfi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Biography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ab/>
                        <w:t>information about a person’s lif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Autobiography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entury Gothic" w:hAnsi="Century Gothic" w:cs="Century Gothic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ab/>
                        <w:t xml:space="preserve">information about a person’s life written </w:t>
                        <w:tab/>
                        <w:t>by that pers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Journals / Diaries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entury Gothic" w:hAnsi="Century Gothic" w:cs="Century Gothic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ab/>
                        <w:t xml:space="preserve">a daily personal record of happenings, </w:t>
                        <w:tab/>
                        <w:t xml:space="preserve">things that have been seen, and </w:t>
                        <w:tab/>
                        <w:t>experie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History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entury Gothic" w:hAnsi="Century Gothic" w:cs="Century Gothic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ab/>
                        <w:t>a description of an event from the pa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Information</w:t>
                      </w:r>
                    </w:p>
                    <w:p>
                      <w:pPr>
                        <w:pStyle w:val="Normal"/>
                        <w:spacing w:before="0" w:after="200"/>
                        <w:ind w:left="720" w:hanging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ab/>
                        <w:t xml:space="preserve">actual information about people, objects, </w:t>
                        <w:tab/>
                        <w:t>places, or even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9:07:00Z</dcterms:created>
  <dc:creator>lhockenberry</dc:creator>
  <dc:description/>
  <cp:keywords/>
  <dc:language>en-US</dc:language>
  <cp:lastModifiedBy>lhockenberry</cp:lastModifiedBy>
  <dcterms:modified xsi:type="dcterms:W3CDTF">2008-11-28T19:51:00Z</dcterms:modified>
  <cp:revision>5</cp:revision>
  <dc:subject/>
  <dc:title/>
</cp:coreProperties>
</file>